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100546380"/>
      <w:bookmarkStart w:id="1" w:name="__Fieldmark__0_210054638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100546380"/>
      <w:bookmarkStart w:id="3" w:name="__Fieldmark__1_210054638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100546380"/>
      <w:bookmarkStart w:id="5" w:name="__Fieldmark__2_210054638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100546380"/>
      <w:bookmarkStart w:id="7" w:name="__Fieldmark__3_210054638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100546380"/>
      <w:bookmarkStart w:id="9" w:name="__Fieldmark__4_210054638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